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Закон Ульяновской области </w:t>
        <w:br/>
        <w:t>«О Прогнозном плане (программе) приватизации государственного</w:t>
        <w:br/>
        <w:t>имущества Ульяновской области на 2024-2026 годы и основных</w:t>
        <w:br/>
        <w:t xml:space="preserve">направлениях политики Ульяновской области в сфере приватизации </w:t>
        <w:br/>
        <w:t>на 2024-2026 годы»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ти в Прогнозный план (программу) приватизации </w:t>
        <w:br/>
        <w:t xml:space="preserve">государственного имущества Ульяновской области на 2024-2026 годы </w:t>
        <w:br/>
        <w:t xml:space="preserve">и основные направления политики Ульяновской области в сфере </w:t>
        <w:br/>
        <w:t xml:space="preserve">приватизации на 2024-2026 годы, утверждённые Законом Ульяновской </w:t>
        <w:br/>
        <w:t xml:space="preserve">области от 8 декабря 2023 года № 140-ЗО «О Прогнозном плане </w:t>
        <w:br/>
        <w:t xml:space="preserve">(программе) приватизации государственного имущества Ульяновской </w:t>
        <w:br/>
        <w:t xml:space="preserve">области на 2024-2026 годы и основных направлениях политики </w:t>
        <w:br/>
        <w:t xml:space="preserve">Ульяновской области в сфере приватизации на 2024-2026 годы» </w:t>
        <w:br/>
        <w:t>(«Ульяновская правда» от 15.12.2023 № 96; о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 23.02.2024 № 14; </w:t>
        <w:br/>
        <w:t xml:space="preserve">от 31.05.2024 № 39; от 09.08.2024 № 58; от 06.12.2024 № 79; </w:t>
        <w:br/>
        <w:t>от 18.04.2025 № 28; от 31.10.2025 № 81)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ие изменения: </w:t>
      </w:r>
    </w:p>
    <w:p>
      <w:pPr>
        <w:pStyle w:val="Style21"/>
        <w:suppressAutoHyphens w:val="true"/>
        <w:spacing w:lineRule="auto" w:line="36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в абзаце четвёртом пункта 3 раздела «Общие положения» </w:t>
        <w:br/>
        <w:t>цифры «2812,97» заменить цифрами «5343,89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зделе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Перечень недвижимого имущества, приватизация которого планируется в плановом периоде, дополнить строками 43-47 следующего содержания: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89"/>
        <w:gridCol w:w="7031"/>
        <w:gridCol w:w="1652"/>
        <w:gridCol w:w="671"/>
      </w:tblGrid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Здание магазина, назначение: нежилое, количество </w:t>
              <w:br/>
              <w:t xml:space="preserve">этажей: 1, в том числе подземных 0, площадь 64,6 кв. м, кадастровый номер: 73:09:033101:1582, Ульяновская область, Николаевский район, с. Славкино, ул. Речная, 9, </w:t>
              <w:br/>
              <w:t xml:space="preserve">и земельный участок, площадь 150 кв. м, кадастровый номер: 73:09:033101:1975, местоположение установлено относительно ориентира, расположенного в границах участка. Почтовый адрес ориентира: Ульяновская </w:t>
              <w:br/>
              <w:t xml:space="preserve">область, Николаевский район, с. Славкино, ул. Речная, </w:t>
              <w:br/>
              <w:t>дом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119,5 кв. м, кадастровый номер: 73:13:010402:251, Ульяновская область, Радищевский район, </w:t>
              <w:br/>
              <w:t>с. Соловчиха, ул. Рассветная, д. 55, пом.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99,7 кв. м, кадастровый номер: 73:13:010402:254, Ульяновская область, Радищевский район, </w:t>
              <w:br/>
              <w:t>с. Соловчиха, ул. Рассветная, д. 55, пом.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62,6 кв. м, кадастровый номер: 73:13:010402:253, Ульяновская область, Радищевский район, </w:t>
              <w:br/>
              <w:t>с. Соловчиха, ул. Рассветная, д. 55, пом. 6-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44,6 кв. м, кадастровый номер: 73:13:010402:252, Ульяновская область, Радищевский район, </w:t>
              <w:br/>
              <w:t>с. Соловчиха, ул. Рассветная, д. 55, пом.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36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352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б) Перечень движимого имущества (за исключением акций акционерных обществ), приватизация которого планируется в плановом периоде, дополнить строкой 42 следующего содержания:     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89"/>
        <w:gridCol w:w="7031"/>
        <w:gridCol w:w="1652"/>
        <w:gridCol w:w="671"/>
      </w:tblGrid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 w:before="0" w:after="0"/>
              <w:ind w:left="0" w:hanging="0"/>
              <w:contextualSpacing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Зерносклад № 1 (без фундамента, из листового железа), Ульяновская область, Инзенский район, с. Аристов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_ __________2025 г.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23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t>3</w: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T Astra Serif;Times New Roman" w:hAnsi="PT Astra Serif;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6:00Z</dcterms:created>
  <dc:creator>z21</dc:creator>
  <dc:description/>
  <cp:keywords/>
  <dc:language>en-US</dc:language>
  <cp:lastModifiedBy>PC201-03</cp:lastModifiedBy>
  <cp:lastPrinted>2025-11-05T15:06:00Z</cp:lastPrinted>
  <dcterms:modified xsi:type="dcterms:W3CDTF">2025-11-05T11:06:00Z</dcterms:modified>
  <cp:revision>2</cp:revision>
  <dc:subject/>
  <dc:title>О внесении изменений в Закон Ульяновской области</dc:title>
</cp:coreProperties>
</file>